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Cs w:val="22"/>
        </w:rPr>
      </w:pPr>
      <w:r>
        <w:rPr>
          <w:b/>
          <w:bCs/>
        </w:rPr>
        <w:t>МУНИЦИПАЛЬНОЕ КАЗЕННОЕ УЧРЕЖДЕНИЕ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«УПРАВЛЕНИЕ ИМУЩЕСТВЕННЫХ И ЗЕМЕЛЬНЫХ РЕСУРСОВ»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ПЕТУШИНСКОГО РАЙОНА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ВЛАДИМ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К А З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06.10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867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ind w:right="3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назначении публичных слушаний по предоставлению разрешения на условно разрешенный вид использования «Охота и рыбалка» в отношении земельного участка с кадастровым номером 33:13:060213:126</w:t>
            </w:r>
          </w:p>
        </w:tc>
      </w:tr>
    </w:tbl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Нагорн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11.09.2025 № 45/14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22.10.202</w:t>
      </w:r>
      <w:r>
        <w:rPr/>
        <w:t>5 года публичные слушания по предоставлению разрешения на условно разрешенный вид использования «Охота и рыбалка» в отношении земельного участка с кадастровым номером 33:13:060213:126, площадью 533036 кв. м, категория земель: земли сельскохозяйственного назначения, вид разрешенного использования: для сельскохозяйственных угодий, местоположение: Владимирская область, Петушинский район, МО Нагорное (сельское поселение), восточнее д. Перново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060213:126, площадью 533036 кв. м, категория земель: земли сельскохозяйственного назначения, вид разрешенного использования: для сельскохозяйственных угодий, местоположение: Владимирская область, Петушинский район, МО Нагорное (сельское поселение), восточнее д. Перново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9. Контроль за исполнением приказа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10. Приказ вступает в силу со дня подписания и подлежит официальному опубликованию в районной газете «Вперёд»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Начальник                                                                                                                        С. В. ТРИШИН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06.10.2025 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867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вопросу предоставления разрешения на условно разрешенный вид использования «Охота и рыбалка» в отношении земельного участка с кадастровым номером 33:13:060213:126, площадью 533036 кв. м, категория земель: земли сельскохозяйственного назначения, вид разрешенного использования: для сельскохозяйственных угодий, местоположение: Владимирская область, Петушинский район, МО Нагорное (сельское поселение)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сточнее д. Перно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заместитель председател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опылов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Ольга Ивано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Нагорн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ий приказ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0:00Z</dcterms:created>
  <dc:creator>Admin</dc:creator>
  <dc:description/>
  <cp:keywords/>
  <dc:language>en-US</dc:language>
  <cp:lastModifiedBy>Наталья Н.А. Денисова</cp:lastModifiedBy>
  <cp:lastPrinted>2025-10-06T09:22:00Z</cp:lastPrinted>
  <dcterms:modified xsi:type="dcterms:W3CDTF">2025-10-06T09:08:00Z</dcterms:modified>
  <cp:revision>46</cp:revision>
  <dc:subject/>
  <dc:title/>
</cp:coreProperties>
</file>